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58819080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024120611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